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23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гламент взаимодействия железнодорожных администраций государств-участников Содружества при направлении на лечение в медицинские организации железнодорожного здравоохранения государств-участников Содруже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1. Настоящий регламент устанавливает порядок направления железнодорожными администрациями государств-участников Содружества (далее </w:t>
      </w:r>
      <w:r>
        <w:rPr>
          <w:sz w:val="26"/>
          <w:szCs w:val="26"/>
        </w:rPr>
        <w:t>– </w:t>
      </w:r>
      <w:r>
        <w:rPr>
          <w:bCs/>
          <w:sz w:val="26"/>
          <w:szCs w:val="26"/>
        </w:rPr>
        <w:t>Стороны) работников железнодорожного транспорта, членов их семей и пенсионеров железнодорожного транспорта (</w:t>
      </w:r>
      <w:r>
        <w:rPr>
          <w:sz w:val="26"/>
          <w:szCs w:val="26"/>
        </w:rPr>
        <w:t xml:space="preserve">в случаях, если медицинское обслуживание пенсионеров железнодорожного транспорта входит в обязанности работодателя в соответствии с внутренними документами железнодорожных администраций государств-участников Содружества) </w:t>
      </w:r>
      <w:r>
        <w:rPr>
          <w:bCs/>
          <w:sz w:val="26"/>
          <w:szCs w:val="26"/>
        </w:rPr>
        <w:t xml:space="preserve">на лечение в учреждениях железнодорожного здравоохранения государств-участников Содружества (далее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> Учреждения здравоохранения)</w:t>
      </w:r>
      <w:r>
        <w:rPr>
          <w:sz w:val="26"/>
          <w:szCs w:val="26"/>
        </w:rPr>
        <w:t xml:space="preserve"> в целях взаимовыгодного использования  клинических баз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Термины, используемые в настоящем Регламенте, имеют следующие знач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реждения здравоохранения – совокупность медицинских организаций, взаимодействующих  на основе договоров об оказании медицинских услуг с железнодорожными администрациями </w:t>
      </w:r>
      <w:r>
        <w:rPr>
          <w:bCs/>
          <w:sz w:val="26"/>
          <w:szCs w:val="26"/>
        </w:rPr>
        <w:t xml:space="preserve">государств-участников Содружества </w:t>
      </w:r>
      <w:r>
        <w:rPr>
          <w:sz w:val="26"/>
          <w:szCs w:val="26"/>
        </w:rPr>
        <w:t>по согласованным сферам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ая медицинская помощь – комплекс медицинских услуг, предоставляемых при нарушениях физического или психического здоровья пациента, не представляющих непосредственной угрозы его жизни или здоровью окружающи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корая и неотложная медицинская помощь – комплекс медицинских услуг, оказываемых при острых нарушениях физического или психического здоровья пациента, угрожающих его жизни или здоровью окружающи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ботники железнодорожного транспорта – работники железнодорожных администраций государств-участников Содружества, состоящие в трудовых отношениях с предприятиями железнодорожных администраций государств-участников Содружества на условиях трудового договора (далее – работник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лены семей работника – супруг (а), несовершеннолетние дети, а также совершеннолетние дети-инвалиды, проживающие вместе с работником (другие члены семьи в случаях, предусмотренных внутренними документами железнодорожных администраций государств-участников Содружеств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енсионеры железнодорожного транспорта – неработающие пенсионеры, состоящие на учете в предприятиях железнодорожных администраций государств-участников Содружества (далее – пенсионер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 Направляющая Сторона направляет больного на лечение только после получения согласия принимающей Стороны или при наличии договора об оказании медицинских услуг между железнодорожными администрациями государств-участников Содружества  –  в соответствии с его услов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 Оказание плановой медицинской помощи в Учреждениях здравоохранения работникам железнодорожного транспорта, членам их семей и пенсионерам железнодорожного транспорта на территории государства временного пребывания осуществляется на платной основе в порядке и на условиях, определенных законодательством этого государ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5. Плановая медицинская помощь предоставляется работникам, членам их семей и пенсионерам при наличии соответствующих медицинских документов и предоплаты в размере не менее ориентировочной стоимости лечения или при наличии договора об оказании медицинских услуг между железнодорожными администрациями государств-участников Содружества –в соответствии с его услов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6. Окончательный расчет между Учреждением здравоохранения и пациентом производится после завершения лечения согласно фактическим затратам за счет личных средств пациента или юридического (физического) лица, представляющего его интересы, с соблюдением валют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7. После завершения лечения пациенту на руки выдается выписка из истории болезни с указанием сроков пребывания в стационаре, полного диагноза, проведенных диагностических и лечебных манипуляций, рекомендаций  для последующего медицинского наблюдения по месту постоянного прож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 В отдельных случаях, по договоренности Сторон, работникам, страдающим тяжелыми заболеваниями, консультативная, лечебно-диагностическая помощь и другие виды медицинской помощи могут быть оказаны на иных условиях.</w:t>
      </w:r>
    </w:p>
    <w:p>
      <w:pPr>
        <w:pStyle w:val="Normal"/>
        <w:shd w:fill="FFFFFF" w:val="clear"/>
        <w:tabs>
          <w:tab w:val="clear" w:pos="708"/>
          <w:tab w:val="left" w:pos="1084" w:leader="none"/>
        </w:tabs>
        <w:ind w:firstLine="720"/>
        <w:jc w:val="both"/>
        <w:rPr/>
      </w:pPr>
      <w:r>
        <w:rPr>
          <w:sz w:val="26"/>
          <w:szCs w:val="26"/>
        </w:rPr>
        <w:t>9. Претензии по качеству и объемам оказанной медицинской помощи,</w:t>
        <w:br/>
        <w:t>финансовым расчетам за предоставленные медицинские услуги рассматриваются в соответствии с нормами международного права и национальным законодательством государства временного пребывания на лече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6"/>
          <w:szCs w:val="26"/>
        </w:rPr>
        <w:t>10. Официальным языком для заполнения медицинской и иной документации, направляемой в другие государства-участники Содружества, является русский язы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1. Оказание скорой и неотложной медицинской помощи работникам, членам их семей, пенсионерам на территории государств временного пребывания осуществляется в соответствии с действующим законодательством государств-участников Содружества или при наличии договора об оказании медицинских услуг между железнодорожными администрациями государств-участников Содружества – в соответствии с его условиями, или в соответствии с договорами между страховыми компаниями, в которых застрахованы вышеуказанные категории лиц, и непосредственно медицинскими учреждени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 По вопросам, не предусмотренным настоящим Регламентом, следует руководствоваться действующими соглашениями или иными нормативными актами в сфере оказания медицинской помощи иностранным гражданам, в том числе государств-участников Содруж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. В настоящий Регламент установленным порядком могут быть внесены изменения 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 Настоящий Регламент действует в течение 5 лет со дня его вступления в силу. По истечении этого срока Регламент автоматически продлевается каждый раз на пятилетний период до принятия ино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en-US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2:00Z</dcterms:created>
  <dc:creator>Admin</dc:creator>
  <dc:description/>
  <cp:keywords/>
  <dc:language>en-US</dc:language>
  <cp:lastModifiedBy>Я</cp:lastModifiedBy>
  <cp:lastPrinted>2014-05-10T15:23:00Z</cp:lastPrinted>
  <dcterms:modified xsi:type="dcterms:W3CDTF">2014-10-21T19:40:00Z</dcterms:modified>
  <cp:revision>5</cp:revision>
  <dc:subject/>
  <dc:title>ОБ ОКАЗАНИИ МЕДИЦИНСКОЙ ПОМОЩИ ГРАЖДАНАМ ГОСУДАРСТВ -</dc:title>
</cp:coreProperties>
</file>